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 NOVOS CONTORNOS DO AMO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Canduta e Togores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oder, vontade, querer, como isso acionar?</w:t>
      </w:r>
    </w:p>
    <w:p>
      <w:pPr>
        <w:pStyle w:val="Normal"/>
        <w:autoSpaceDE w:val="false"/>
        <w:ind w:left="1416" w:firstLine="70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C#m7</w:t>
        <w:tab/>
        <w:tab/>
        <w:t xml:space="preserve">  F#m7     C#m7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magens que gravei em mim, repetição a fixar</w:t>
      </w:r>
    </w:p>
    <w:p>
      <w:pPr>
        <w:pStyle w:val="Normal"/>
        <w:autoSpaceDE w:val="false"/>
        <w:ind w:left="708" w:firstLine="70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#m7   C#m7</w:t>
        <w:tab/>
        <w:tab/>
        <w:t xml:space="preserve">    F#m7     B7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epetição a fixar,           repetição a fixar, ôôôôu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lanejo renascer aqui, novos rumos vou traçar</w:t>
      </w:r>
    </w:p>
    <w:p>
      <w:pPr>
        <w:pStyle w:val="Normal"/>
        <w:autoSpaceDE w:val="false"/>
        <w:ind w:left="1416" w:firstLine="70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C#m7</w:t>
        <w:tab/>
        <w:tab/>
        <w:t xml:space="preserve">        F#m7     C#m7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Mas quando começo a agir, o passado vem aflorar</w:t>
      </w:r>
    </w:p>
    <w:p>
      <w:pPr>
        <w:pStyle w:val="Normal"/>
        <w:autoSpaceDE w:val="false"/>
        <w:ind w:left="708" w:firstLine="70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#m7         C#m7</w:t>
        <w:tab/>
        <w:tab/>
        <w:t xml:space="preserve">         F#m7   </w:t>
        <w:tab/>
        <w:t xml:space="preserve">      B7</w:t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hora é de distinguir,       não posso tudo embaralhar, ôôôô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7+      </w:t>
        <w:tab/>
        <w:tab/>
        <w:t xml:space="preserve">    C#m7</w:t>
        <w:tab/>
        <w:t xml:space="preserve">      G#m7              </w:t>
        <w:tab/>
        <w:t xml:space="preserve">   F#m7       B7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rocuro algo novo, nenhum modelo pronto, busco a inspiraçã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7+      </w:t>
        <w:tab/>
        <w:tab/>
        <w:t xml:space="preserve">        C#m7</w:t>
        <w:tab/>
        <w:t xml:space="preserve">             G#m7                 F#m7       C#m7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is todo SER recria e quando a Deus se liga, eis a transformação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 xml:space="preserve">F#m7       C#m7      </w:t>
        <w:tab/>
        <w:tab/>
        <w:t xml:space="preserve">F#m7       C#m7      </w:t>
        <w:tab/>
        <w:tab/>
        <w:t>F#m7       B7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 sua modificação, </w:t>
        <w:tab/>
        <w:tab/>
        <w:t xml:space="preserve">a minha modificação, </w:t>
        <w:tab/>
        <w:t xml:space="preserve"> a nossa modific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Bloqueios, medos vão impedir, novas fugas vão tramar</w:t>
      </w:r>
    </w:p>
    <w:p>
      <w:pPr>
        <w:pStyle w:val="Normal"/>
        <w:autoSpaceDE w:val="false"/>
        <w:ind w:left="708" w:firstLine="70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C#m7</w:t>
        <w:tab/>
        <w:tab/>
        <w:t xml:space="preserve"> </w:t>
        <w:tab/>
        <w:t xml:space="preserve">  F#m7         C#m7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utas que se eu insistir, potências vão desabrochar</w:t>
      </w:r>
    </w:p>
    <w:p>
      <w:pPr>
        <w:pStyle w:val="Normal"/>
        <w:autoSpaceDE w:val="false"/>
        <w:ind w:left="708" w:firstLine="70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#m7     C#m7</w:t>
        <w:tab/>
        <w:tab/>
        <w:t xml:space="preserve">     F#m7     </w:t>
        <w:tab/>
        <w:t xml:space="preserve">      B7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A liberdade de agir, </w:t>
        <w:tab/>
        <w:t>a fé e o clarão de amar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 espírito que decidir novas imagens projetar</w:t>
      </w:r>
    </w:p>
    <w:p>
      <w:pPr>
        <w:pStyle w:val="Normal"/>
        <w:autoSpaceDE w:val="false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C#m7</w:t>
        <w:tab/>
        <w:tab/>
        <w:t xml:space="preserve">       F#m7     </w:t>
        <w:tab/>
        <w:t xml:space="preserve">      C#m7  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 mente irá imprimir contornos que o amor traça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ab/>
        <w:tab/>
        <w:tab/>
        <w:t xml:space="preserve">F#m7          C#m7          </w:t>
        <w:tab/>
        <w:t xml:space="preserve">    F#m7        B7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ontornos que o amor traçar, </w:t>
        <w:tab/>
        <w:t xml:space="preserve">     e belas obras vai gera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7+      </w:t>
        <w:tab/>
        <w:tab/>
        <w:t xml:space="preserve">    C#m7</w:t>
        <w:tab/>
        <w:t xml:space="preserve">      G#m7              </w:t>
        <w:tab/>
        <w:t xml:space="preserve">   F#m7       B7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rocuro algo novo, nenhum modelo pronto, busco a inspiraçã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7+      </w:t>
        <w:tab/>
        <w:tab/>
        <w:t xml:space="preserve">        C#m7</w:t>
        <w:tab/>
        <w:t xml:space="preserve">             G#m7                 F#m7       C#m7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is todo SER recria e quando a Deus se liga, eis a transformação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 xml:space="preserve">F#m7       C#m7      </w:t>
        <w:tab/>
        <w:tab/>
        <w:t xml:space="preserve">F#m7       C#m7      </w:t>
        <w:tab/>
        <w:tab/>
        <w:t>F#m7       B7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A sua modificação, </w:t>
        <w:tab/>
        <w:tab/>
        <w:t xml:space="preserve">a minha modificação, </w:t>
        <w:tab/>
        <w:t xml:space="preserve"> a nossa modific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2:42:00Z</dcterms:created>
  <dc:creator>Adail</dc:creator>
  <dc:description/>
  <cp:keywords/>
  <dc:language>en-US</dc:language>
  <cp:lastModifiedBy>Adail</cp:lastModifiedBy>
  <dcterms:modified xsi:type="dcterms:W3CDTF">2007-11-15T23:14:00Z</dcterms:modified>
  <cp:revision>5</cp:revision>
  <dc:subject/>
  <dc:title>C</dc:title>
</cp:coreProperties>
</file>